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11" w:dyaOrig="1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0.7pt" filled="f" o:ole="">
            <v:imagedata r:id="rId3" o:title=""/>
          </v:shape>
          <o:OLEObject Type="Embed" ProgID="" ShapeID="ole_rId2" DrawAspect="Content" ObjectID="_192161624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ИЙ КРАЙ СУХОБУЗИМ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30»  марта  2021 г                с. Атаманово                     № 8/31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/24-р от 28.12.2020 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ельском бюджете на 2021 год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2-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Устава Атамановского сельсовета                  Сельский Совет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ельского Совета депутатов  № 6/24-р от 28.12.2020 г. «О сельском бюджете на 2021 год и плановый период 2022-2023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характеристики сельского бюджета на 2021 год и плановый период 2022-2023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>2.1. Утвердить основные характеристики сельского бюджета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сельского бюджета в сумме 13827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сельского бюджета в сумме  14638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сельского бюджета в сумме 810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 сельского бюджета в сумме 810,9 тыс. рублей утвердить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2.2. Утвердить основные характеристики сельского бюджета </w:t>
        <w:br/>
        <w:t>на 2022 год и на 2023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сельского бюджета </w:t>
        <w:br/>
        <w:t>на 2022 год в сумме  12766,1 тыс. рублей и на 2023 год в сумме 12497,1 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2) общий объем расходов сельского бюджета на 2022 год в сумме 12766,1 тыс. рублей  и на 2023 год в сумме 12497,1 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сельского бюджета на 2022 год в сумме 0,0 тыс. рублей и на 2023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сельского бюджета на 2022 год в сумме 0,0 тыс. рублей и на 2023 год в сумме 0,0 тыс. рублей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в доходную часть бюджета на 2021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 В доходной части бюджета на основании Уведомления   № 99  от 25.01.2021 г. Финансового Управления администрации Сухобузимского района субвенцию бюджетам сельских поселений  на осуществление первичного воинского учета на территориях, где отсутствуют военные комиссариаты увеличить на 31,2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 В доходной части бюджета на основании Уведомления   № 102  от 25.01.2021 г. Финансового Управления администрации Сухобузимского района план по прочим межбюджетным трансфертам, передаваемым бюджетам сельских поселений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  увеличить на 1,5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 В доходной части бюджета на основании Уведомления   № 428  от 09.03.2021 г. Финансового Управления администрации Сухобузимского района   план  по прочим межбюджетным трансфертам, передаваемым бюджетам сельских поселений  на организацию и проведение акарицидных обработок мест массового отдыха населения увеличить на 17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утвердить доходы  местного бюджета на 2021 год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нести изменения в расходную часть бюджета на 2021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  В расходной части бюджета на основании Уведомления   № 99  от 25.01.2021 г. Финансового Управления администрации Сухобузимского района субвенцию бюджетам сельских поселений  на осуществление первичного воинского учета на территориях, где отсутствуют военные комиссариаты увеличить на 31,2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 В расходной части бюджета на основании Уведомления   № 102  от 25.01.2021 г. Финансового Управления администрации Сухобузимского района расходы на осуществление  государственных полномочий по созданию и обеспечению деятельности административных комиссий в рамках непрограммных расходов увеличить на 1,5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 В расходной части бюджета на основании Уведомления   № 428  от 09.03.2021 г. Финансового Управления администрации Сухобузимского района  расходы  на организацию и проведение акарицидных обработок мест массового отдыха населения увеличить на 17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 В расходную часть бюджета включить остаток денежных средств на начало года в сумме 810,9 тыс.руб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зделу  0104-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– 724,1 тыс.руб. (на приобретения автомобиля)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зделу 0409- дорожное хозяйство (дорожные фонды-акцизы)- 15,3 тыс.руб. (на содержание дорог)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зделу 0801- Культура- 71,5 тыс.руб. (остаток средств ППМИ 2020 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утвердить расходы местного бюджета на 2021 год согласно приложениям 5, 6, 8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Межбюджетные трансфер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5.1 Приложение № 10 изложить в новой редакции к настоящему решению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 Вступление в силу настоящего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решение  вступает в силу в день, следующий за днем его официального опубликования в  «Ведомостях органов местного самоуправления Атаман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там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:                                   Э.Г.Бед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 Атамановского сельсовета:                             Н.С.Тарб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20:00Z</dcterms:created>
  <dc:creator>Лончаков</dc:creator>
  <dc:description/>
  <cp:keywords/>
  <dc:language>en-US</dc:language>
  <cp:lastModifiedBy>Admin</cp:lastModifiedBy>
  <cp:lastPrinted>2021-01-14T09:39:00Z</cp:lastPrinted>
  <dcterms:modified xsi:type="dcterms:W3CDTF">2021-03-30T04:38:00Z</dcterms:modified>
  <cp:revision>784</cp:revision>
  <dc:subject/>
  <dc:title>Текст документа  | Справка | Дополнительные ссылки</dc:title>
</cp:coreProperties>
</file>